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ck in high school I kind of had an agreement with the guy sitting next to me that we would show each other our papers whenever we were taking a test.  Both of us were pretty good students.  We would just make sure that we would show each other our papers if we needed.  But I don’t think it’s done me any harm in the rest of my life for doing tha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9:44:00Z</dcterms:created>
  <dc:creator>Subject Account</dc:creator>
  <dc:description/>
  <cp:keywords/>
  <dc:language>en-US</dc:language>
  <cp:lastModifiedBy>Subject Account</cp:lastModifiedBy>
  <dcterms:modified xsi:type="dcterms:W3CDTF">2005-07-18T19:44:00Z</dcterms:modified>
  <cp:revision>1</cp:revision>
  <dc:subject/>
  <dc:title>Memory 5102</dc:title>
</cp:coreProperties>
</file>